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120" w:after="0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D</w:t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Adler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 Andr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Arndt-Br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Arno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rmann Bachma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Bah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oris Barnet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ckhardt Barthel (Berli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Barthel (Starn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Becker-Ingla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xel Be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Werner Bert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helm Julius Beu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a Bierwir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dolf Bind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Binding (Heidel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urt Bodew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Brand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ni Brandt-Elswe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Willi Bra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iner Brinkmann (Detmol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hard Brinkmann (Hildes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Günter Bruck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delgard Bulma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rsula Burc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Michael Bür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Martin Bur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s Büttner (Ingolstad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ion Caspers-Me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-Michael Catenhus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eter Danck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rta Däubler-Gmel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el Deich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arl Di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Dress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etlef Dzembritz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Dzewa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eter Eck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Sebastian Edath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Ludwig E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rga El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End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not Er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ra Ernstber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nette Faß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Fischer (Hom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Fogras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Forman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Forna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For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Freita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ilo Friedrich (Mettma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rald Frie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Fuchs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ne Fuh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Gansefor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onrad Gilg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is Gleic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Glo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we Göll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Graf (Friesoyth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Graf (Rosen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Grasedie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Griefa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in Grie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chim Groß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Grotth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Hermann Haack (Extertal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-Joachim Hack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g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nfred Hamp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fred Harten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Hartnag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senfra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ina H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us Hei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einhold Hemk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k Hemp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Hempel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arbara Hendrick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stav Herzo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Heubau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einhold Hiller (Lübec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phan Hilsbe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 Hö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elena Hoffmann (Chemnitz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Hoffmann (Darmstad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is Hoffmann (Wisma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k Hofmann (Volka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Holzhü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ike Hov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el Hum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Ibrüg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unhilde Ir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Iwers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ate Jä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lse Jan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Uwe Je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Jung (Düsseldorf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Kah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Kaspar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Kaspere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usanne Kast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Peter Kemp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Kirsch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anne Klapp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run Klem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Kolbow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tz Rudolf Körp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in Kort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ette Kram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icolette Kress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Krön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Krüger-Leiß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orst Kubatschk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Küch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ga Kühn-Meng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te Kump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onrad Kun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Lab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e Lambrech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Lang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Lange (Backnan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etlev von Lar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raud Le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Lennar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lke Leonhar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ckhart Lewer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ötz-Peter Lohmann (Neubranden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Lösekrug-Mö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Lo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Maaß (Hern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Man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irk Manzew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Tobias Marho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as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oph Matschi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 Mattische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kus Mec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e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er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Merte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ürgen Meyer (Ul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rsula Mog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oph Moos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mar Mosdor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utta Müller (Völkl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Müller (Zittau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Müntefer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 Nahl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Neumann (Bramsch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erhard Neumann (Goth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Edith Niehu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olf Nie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mar Nieta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Oesingh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ckhard 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Leyla Onu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olger Ort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dolf Osterta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Kurt Pal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recht Papenro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 Pfa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Pfannenste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Pflu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Eckhart P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Po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in Rehbock-Zure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Carola Rei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got von Renes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nate Renne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Reu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delbert Rich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istel Riemann-Hanewinc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einhold Robb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udrun Roo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né Rösp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rnst Dieter Ross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ichael Roth (Her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Birgit Roth (Spey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Rübenkön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lene Rupprech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S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jörg Schä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drun Schaich-Wal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udolf Scharp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Scheel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rmann Sche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fried Scheff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orst Schi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Otto Schil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Schlo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st Schmidbauer (Nürn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la Schmidt (Aach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lvia Schmidt (Eisleb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Schmidt (Mesched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lhelm Schmidt (Salzgitt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Frank Schmidt (Weil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gina Schmidt-Zad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chmitt (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arsten Schneid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mil Schne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Schö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sten Schönfe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tz Schös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tmar Schrei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röd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ichard Schuhmann (Delitzs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igitte Schulte (Hame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nhard Schultz (Everswinkel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mar Schultz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wald Schur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Angelica Schwall-Dür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Schwan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odo Seidentha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ika Sim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Sigrid Skarpelis-Spe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eland Sorg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Span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grit Spiel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Jörg-Otto Spi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Ditmar Staffel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ntje-Marie Ste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udwig Stieg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Stöc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ita Streb-Hes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nhold Strobl (Am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eter Stru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Stünk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Tap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örg Tau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ella Teuch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ald Thalhei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Thier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Thönn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delheid Trös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Eberhard Urbani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üdiger Ve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imone Violk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te Vogt (Pforz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Georg Wag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di Wege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onstanze Weg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Wei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tthias Weishe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t Weisskirchen (Wieslo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rnst Ulrich von Weizsäck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 Wel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ainer Wen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ildegard We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ydia West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e Wettig-Danielme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grit Wetz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Norbert Wieczor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Wieczorek (Böhl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Wieczorek (Duis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Wieczorek-Zeu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ter Wiefelspü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o Wiese (Hannov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Wimmer (Karlsruh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ngelbert Wistub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Barbara Witt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Woda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erena Wohlleb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na Wolf (Münch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altraud Wolff (Wolmirsted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Wrigh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ta Zap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Christoph Zöp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 w:before="120" w:after="0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/>
              </w:rPr>
              <w:t>CDU/CSU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rich Ada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lse Aig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Altma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rich Aust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Barth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 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Bau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Baumei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einrad Bel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Sabine Bergmann-P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tto Bern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oseph-Theodor Bla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nate Bla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ribert Ble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Ble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je Blumentha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iedrich B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Maria Böh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ylvia Bon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 Borch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Börnsen (Bönstrup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Bos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Böt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us Brähm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alf Brauksie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 Bre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Brudlewsk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Brunnhu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Büttner (Schönebec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nkward Buwit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ajus Caes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Carstens (Emste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er H. Carstensen (Nordstran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eo Dautzenbe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Dehn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 Deitt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lbert De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nate Diem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Dörfli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jürgen Do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rie-Luise Döt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ia Eichhor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Eymer (Lübec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lse Fal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 Georg Fau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recht Feib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f Fi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Fisch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rk Fischer (Ham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xel E. Fischer (Karlsruhe-Lan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Franc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rbert Frankenhau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-Peter Friedrich (Hof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ch G. Fr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-Konrad From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Joachim Fucht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ürgen Geh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Ge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Giri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ael Glo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einhard Göh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Gö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Götz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urt-Dieter Gri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mann Grö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Grun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ottfried Haschke (Großhennersdorf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a Hasselfel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Hauser (Bo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georg Hauser (Rednitzhemba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-Jürgen Hed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Heide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rsula Hein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Hei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fried Helia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Jochen Hen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Hinsk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Hintz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of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oletsch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sef Holleri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Karl-Heinz Hornhu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gfried Hornu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achim Hör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 Hüp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eorg Janovsk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-Ing. Rainer Jo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rald Ka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artholomäus Kal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teffen Kampe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-Ing. Dietmar Kans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mgard Karwatz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ker Kaud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ckart von Klaed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Klink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K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bert Königshof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Eva-Maria K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Koschy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udolf Kr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a Krog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rmann Ku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Ku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arl Lam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arl A. Lamers (Heidel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Norbert Lamm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Lam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aul Lauf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Josef Lau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Vera Lengsfe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Lens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Letzg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rsula Lie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Link (Diepholz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duard Lint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W. Lippold (Offenba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nfred Lischew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Lohmann (Lüdenschei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Julius Louv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Dr. Michael Lut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ch Maaß (Wilhelmshav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win Marschewski (Recklinghaus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 Mayer (Siegertsbru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Meckelbu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ichael Mei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gela Mer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rich Mer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Michel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inolf Michel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d Mü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ward Müller (Jen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lmar Müller (Kirch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Neumann (Brem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laudia Nol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Noo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Oberme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helm O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duard Oswa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Otto (Er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Peter Pazior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on Pfei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Friedbert Pflü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Beatrix Philip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onald Pofall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precht Polen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rlies Pretzla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ernd Protz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Rach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Raid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Peter Rams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Rau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a Reichard (Dresd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therina Reic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Rein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Peter Repni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Rieg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z Riesenhu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Ro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nelore Rönsch (Wiesbad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rich-Wilhelm Ronsöh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Ro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urt J. Rossmani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dolf Roth (Gieß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Norbert Röttg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Christian Ru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Rü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ita Schä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Schäub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Schauer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chemk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Heinz Scherha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hard Sche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Schind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tmar Schle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d Schmid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Schmidt (Fürt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-Ing. Joachim Schmidt (Halsbrück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s Schmidt (Mül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ael von Schmud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Andreas Schocken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upert Schol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inhard Freiherr von Schorle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Erika Schuc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gang Schul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ul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lemens Schwalb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Christian Schwarz-Schill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lhelm Josef Sebastia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eiff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. c. Rudolf Seit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d Sieb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Si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Singham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ärbel Soth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garete Spä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l-Dieter Spra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Stei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Stein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Freiherr von Stet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Andreas Stor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orothea Störr-Rit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x Straubi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Strobl (Heilbro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ichael Stübg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Rita Süssmu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Susanne Ti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deltraut Töp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-Peter U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nold Vaa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Volquar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Andrea Voß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Theodor Waig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Weiß (Emmend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nette Widmann-Mau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Wiese (Eh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-Otto Wilhelm (Mainz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-Peter Will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Wil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illy Wimmer (Neuss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thias Wiss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Wittl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Wöhr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ibert Wol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lke Wülf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Kurt Würz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Zeitl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no Zier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gang Zö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23"/>
              </w:rPr>
            </w:pPr>
            <w:r>
              <w:rPr/>
              <w:t>BÜNDNIS 90/DIE GRÜNEN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ila Altmann (Auri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Beck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Be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tthias Berni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rietje Bett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nelie Bunten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kin Deligö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Thea Dück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iska Eichstädt-Bohl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Uschi Ei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Josef Fe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 Fischer (Berli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seph Fischer (Frank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trin Göring-Eck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ita Grießha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ald Häf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H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je Hermena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Höfk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ichaele Huste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Knoc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gelika Köster-Loßa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effi Lem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Lippel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einhard Los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Oswald Metz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in Müller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Nachtwe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a Nickel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em Özdemi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imone Prob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ne Sche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mingard Schewe-Gerig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zzo Schlau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ert Schmidt (Hitzhof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Schulz (Leipzi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an Simm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an Sterz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Christian Ströbe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Tritt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tje Voll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Ludger Vol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ylvia Vo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Wilhelm (Am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gareta Wolf (Frank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23"/>
                <w:lang w:val="it-IT"/>
              </w:rPr>
            </w:pPr>
            <w:r>
              <w:rPr>
                <w:lang w:val="it-IT"/>
              </w:rPr>
              <w:t>FDP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a Albow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ldebrecht Braun (Augs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Brüder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Burgba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örg van Ess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rike Fl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isela Fr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aul K. Fried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Fun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Wolfgang Ger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573"/>
        <w:gridCol w:w="1573"/>
        <w:gridCol w:w="1455"/>
        <w:gridCol w:w="1566"/>
        <w:gridCol w:w="5"/>
      </w:tblGrid>
      <w:tr>
        <w:trPr/>
        <w:tc>
          <w:tcPr>
            <w:tcW w:w="32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s-Michael Gold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achim Günther (Plau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Karlheinz Guttma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up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Hauss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Hein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Hirc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irgit Hombur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erner Hoy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rich Ir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Kin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rich L. Kol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drun Kop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Koppel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a Len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Leutheusser-Schnarrenber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rk Nieb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her Friedrich Nolt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s-Joachim Otto (Frank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tlef Par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rnelia Piep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ünter Rexro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dzard Schmidt-Jortz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üß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Irmgard Schwaetz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ta Se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Hermann Otto Solm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x Stad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arl-Ludwig Thie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Dieter Thoma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ürgen Tü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uido Westerwel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90"/>
              </w:tabs>
              <w:autoSpaceDE w:val="true"/>
              <w:spacing w:lineRule="auto" w:line="240" w:before="120" w:after="0"/>
              <w:rPr>
                <w:szCs w:val="23"/>
              </w:rPr>
            </w:pPr>
            <w:r>
              <w:rPr/>
              <w:t>PD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Dietmar Bart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etra Blä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tta Bött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va Bulling-Schrö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and Cl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rich Fi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uth Fuch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Gehrc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Gre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Gregor Gys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 Hik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arbara Hö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arsten Hüb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lla Jelp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Jü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Jütt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velyn Kenz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Kutzmu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idi Lipp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Christa Luf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Lü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ia Ma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Müller (Berli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en Nau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sel Neuhäu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573"/>
        <w:gridCol w:w="1573"/>
        <w:gridCol w:w="1455"/>
        <w:gridCol w:w="1566"/>
        <w:gridCol w:w="5"/>
      </w:tblGrid>
      <w:tr>
        <w:trPr/>
        <w:tc>
          <w:tcPr>
            <w:tcW w:w="32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e Ostrow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etra Pa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Uwe-Jens Röss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a Sche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stav-Adolf Schu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Ilja Seif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infried Wol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90"/>
              </w:tabs>
              <w:autoSpaceDE w:val="true"/>
              <w:spacing w:lineRule="auto" w:line="240" w:before="120" w:after="0"/>
              <w:rPr>
                <w:color w:val="000000"/>
                <w:szCs w:val="18"/>
              </w:rPr>
            </w:pPr>
            <w:r>
              <w:rPr/>
              <w:t>Fraktionslose Abgeordnete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ista Lör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1573"/>
        <w:gridCol w:w="1573"/>
        <w:gridCol w:w="1454"/>
        <w:gridCol w:w="1565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Ibrüg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unhilde Ir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Iwers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ate Jä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lse Jan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Uwe Je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Jung (Düsseldorf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Kah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Kaspar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Kaspere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usanne Kast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Peter Kemp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Kirsch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anne Klapp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run Klem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Kolbow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tz Rudolf Körp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in Kort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ette Kram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icolette Kress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Krön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Krüger-Leiß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orst Kubatschk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Küch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ga Kühn-Meng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te Kump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onrad Kun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Lab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e Lambrech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Lang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Lange (Backnan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etlev von Lar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raud Le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Lennar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lke Leonhar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ckhart Lewer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ötz-Peter Lohmann (Neubranden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Lösekrug-Mö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Lo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Maaß (Hern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Man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irk Manzew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Tobias Marho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as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oph Matschi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 Mattische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kus Mec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e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er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Merte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ürgen Meyer (Ul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rsula Mog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oph Moos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mar Mosdor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utta Müller (Völkl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Müller (Zittau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Müntefer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 Nahl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Neumann (Bramsch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erhard Neumann (Goth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Edith Niehu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olf Nie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mar Nieta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Oesingh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ckhard 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Leyla Onu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olger Ort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dolf Osterta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Kurt Pal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recht Papenro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 Pfa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Pfannenste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Pflu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Eckhart P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Po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in Rehbock-Zure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Carola Rei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got von Renes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nate Renne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Reu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delbert Rich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istel Riemann-Hanewinc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einhold Robb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udrun Roo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né Rösp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rnst Dieter Ross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ichael Roth (Her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Birgit Roth (Spey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Rübenkön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lene Rupprech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S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jörg Schä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drun Schaich-Wal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udolf Scharp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Scheel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rmann Sche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fried Scheff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orst Schi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Otto Schil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Schlo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st Schmidbauer (Nürn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la Schmidt (Aach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lvia Schmidt (Eisleb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Schmidt (Mesched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lhelm Schmidt (Salzgitt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Frank Schmidt (Weil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gina Schmidt-Zad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chmitt (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arsten Schneid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mil Schne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Schö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sten Schönfe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tz Schös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tmar Schrei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röd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ichard Schuhmann (Delitzs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igitte Schulte (Hame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nhard Schultz (Everswinkel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mar Schultz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wald Schur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Angelica Schwall-Dür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Schwan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odo Seidentha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ika Sim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Sigrid Skarpelis-Spe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eland Sorg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Span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grit Spiel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Jörg-Otto Spi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Ditmar Staffel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ntje-Marie Ste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udwig Stieg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Stöc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ita Streb-Hes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nhold Strobl (Am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eter Stru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Stünk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Tap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örg Tau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ella Teuch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ald Thalhei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Thier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Thönn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delheid Trös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Eberhard Urbani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üdiger Ve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imone Violk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te Vogt (Pforz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Georg Wag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di Wege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onstanze Weg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Wei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tthias Weishe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t Weisskirchen (Wieslo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rnst Ulrich von Weizsäck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 Wel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ainer Wen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ildegard We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ydia West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e Wettig-Danielme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grit Wetz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Norbert Wieczor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Wieczorek (Böhl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Wieczorek (Duis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Wieczorek-Zeu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ter Wiefelspü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o Wiese (Hannov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Wimmer (Karlsruh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ngelbert Wistub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Barbara Witt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Woda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erena Wohlleb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na Wolf (Münch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altraud Wolff (Wolmirsted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eidemarie Wrigh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ta Zap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Christoph Zöp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 w:before="120" w:after="0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/>
              </w:rPr>
              <w:t>CDU/CSU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rich Ada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lse Aig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Altma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rich Aust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Barth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 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Bau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Baumei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einrad Bel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Sabine Bergmann-P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tto Bern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oseph-Theodor Bla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nate Bla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ribert Ble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Ble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je Blumentha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iedrich B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Maria Böh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ylvia Bon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 Borch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Börnsen (Bönstrup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Bos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Böt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us Brähm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alf Brauksie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 Bre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Brudlewsk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Brunnhu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Büttner (Schönebec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nkward Buwit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ajus Caes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Carstens (Emste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er H. Carstensen (Nordstran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eo Dautzenbe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Dehn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 Deitt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lbert De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nate Diem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Dörfli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jürgen Do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rie-Luise Döt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ia Eichhor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Eymer (Lübeck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lse Fal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 Georg Fau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recht Feib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f Fi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Fisch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rk Fischer (Ham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xel E. Fischer (Karlsruhe-Lan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Franc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rbert Frankenhau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-Peter Friedrich (Hof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ch G. Fr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-Konrad From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Joachim Fucht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ürgen Geh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Ge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Giri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ael Glo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einhard Göh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Gö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Götz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urt-Dieter Gri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mann Grö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Grun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ottfried Haschke (Großhennersdorf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a Hasselfel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Hauser (Bo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georg Hauser (Rednitzhemba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-Jürgen Hed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Heide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rsula Hein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Hei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fried Helia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Jochen Hen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Hinsk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Hintz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of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oletsch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sef Holleri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Karl-Heinz Hornhu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gfried Hornu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achim Hör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 Hüp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eorg Janovsk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-Ing. Rainer Jo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rald Ka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artholomäus Kal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teffen Kampe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-Ing. Dietmar Kans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mgard Karwatz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ker Kaud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ckart von Klaed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Klink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Ko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bert Königshof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Eva-Maria K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Koschy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udolf Kr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a Krog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rmann Ku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Ku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arl Lam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arl A. Lamers (Heidel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Norbert Lamm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Lam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aul Lauf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Josef Lau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Vera Lengsfe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Lens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Letzg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rsula Lie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Link (Diepholz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duard Lint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W. Lippold (Offenba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nfred Lischew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Lohmann (Lüdenscheid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Julius Louv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Dr. Michael Lut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ch Maaß (Wilhelmshav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win Marschewski (Recklinghaus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 Mayer (Siegertsbru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Meckelbu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ichael Meis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gela Mer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rich Mer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Michel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inolf Michel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d Mü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ward Müller (Jen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lmar Müller (Kirch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Neumann (Brem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laudia Nol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Noo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Oberme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helm O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duard Oswa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Otto (Er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Peter Pazior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on Pfei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Friedbert Pflü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Beatrix Philip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onald Pofall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precht Polen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rlies Pretzla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ernd Protz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Rach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Raid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Peter Rams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Rau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a Reichard (Dresd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therina Reic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Rein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Peter Repni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Rieg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z Riesenhu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Ro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nelore Rönsch (Wiesbad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rich-Wilhelm Ronsöh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Ro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urt J. Rossmani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dolf Roth (Gieß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Norbert Röttg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Christian Ru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Rü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ita Schä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Schäub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Schauer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chemk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Heinz Scherha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hard Sche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Schind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tmar Schle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d Schmidbau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Schmidt (Fürt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-Ing. Joachim Schmidt (Halsbrück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s Schmidt (Mülheim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ael von Schmud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Andreas Schocken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upert Schol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inhard Freiherr von Schorle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Erika Schuc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gang Schul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ul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lemens Schwalb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Christian Schwarz-Schill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lhelm Josef Sebastia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eiff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. c. Rudolf Seit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d Sieb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Si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Singham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ärbel Soth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garete Spä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l-Dieter Spra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Stei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Stein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Freiherr von Stet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Andreas Stor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orothea Störr-Rit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x Straubi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Strobl (Heilbron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ichael Stübg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Rita Süssmu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Susanne Ti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deltraut Töpf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-Peter Uh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nold Vaa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Volquar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Andrea Voß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Theodor Waig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Weiß (Emmend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nette Widmann-Mau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Wiese (Ehing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-Otto Wilhelm (Mainz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-Peter Will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Wil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illy Wimmer (Neuss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thias Wiss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Wittl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Wöhr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ibert Wol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lke Wülf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Kurt Würz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Zeitl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no Zier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gang Zöl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23"/>
              </w:rPr>
            </w:pPr>
            <w:r>
              <w:rPr/>
              <w:t>BÜNDNIS 90/DIE GRÜNEN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ila Altmann (Auric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Beck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Be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tthias Berni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rietje Bett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nelie Buntenb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kin Deligö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Thea Dück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iska Eichstädt-Bohl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Uschi Ei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Josef Fe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 Fischer (Berli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seph Fischer (Frank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trin Göring-Eck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ita Grießhab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ald Häf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Her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je Hermena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Höfk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ichaele Huste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Knoc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gelika Köster-Loßa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effi Lem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Lippel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einhard Los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Oswald Metz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in Müller (Köl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Nachtwe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a Nickel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em Özdemi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imone Prob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ne Sche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mingard Schewe-Gerig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zzo Schlau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ert Schmidt (Hitzhof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Schulz (Leipzi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an Simm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an Sterz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Christian Ströbe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Tritt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tje Voll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Ludger Vol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ylvia Vo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Wilhelm (Ambe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gareta Wolf (Frank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23"/>
                <w:lang w:val="it-IT"/>
              </w:rPr>
            </w:pPr>
            <w:r>
              <w:rPr>
                <w:lang w:val="it-IT"/>
              </w:rPr>
              <w:t>FDP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a Albowi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ldebrecht Braun (Augsburg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Brüder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Burgba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örg van Ess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rike Fla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isela Fr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aul K. Friedhof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Fun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Wolfgang Gerhar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s-Michael Gold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achim Günther (Plaue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Karlheinz Guttma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up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Hauss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Heinri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Hirch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irgit Hombur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erner Hoy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rich Irm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Kink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rich L. Kol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drun Kop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Koppel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a Len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Leutheusser-Schnarrenber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rk Nieb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her Friedrich Nolt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s-Joachim Otto (Frankfurt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tlef Par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rnelia Piep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ünter Rexrod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dzard Schmidt-Jortzi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üß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Irmgard Schwaetz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ta Se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Hermann Otto Solm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Max Stad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arl-Ludwig Thie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Dieter Thoma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ürgen Tü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uido Westerwel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90"/>
              </w:tabs>
              <w:autoSpaceDE w:val="true"/>
              <w:spacing w:lineRule="auto" w:line="240" w:before="120" w:after="0"/>
              <w:rPr>
                <w:szCs w:val="23"/>
              </w:rPr>
            </w:pPr>
            <w:r>
              <w:rPr/>
              <w:t>PD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Dietmar Bart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etra Blä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tta Bött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va Bulling-Schrö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and Cla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rich Fi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uth Fuch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Gehrc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Greh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Gregor Gys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 Hiks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arbara Hö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arsten Hübn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lla Jelpk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Jüng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Jütte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velyn Kenzl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Kutzmutz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idi Lipp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Christa Luf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Lüt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ia Mai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Müller (Berli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en Nauman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sel Neuhäu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hristine Ostrows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etra Pa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Uwe-Jens Rösse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a Schen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stav-Adolf Schu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Ilja Seife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infried Wol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90"/>
              </w:tabs>
              <w:autoSpaceDE w:val="true"/>
              <w:spacing w:lineRule="auto" w:line="240" w:before="120" w:after="0"/>
              <w:rPr>
                <w:color w:val="000000"/>
                <w:szCs w:val="18"/>
              </w:rPr>
            </w:pPr>
            <w:r>
              <w:rPr/>
              <w:t>Fraktionslose Abgeordnete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ista Lörc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autoSpaceDE w:val="false"/>
      <w:spacing w:before="104" w:after="0"/>
      <w:jc w:val="center"/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</w:tabs>
      <w:autoSpaceDE w:val="false"/>
      <w:spacing w:lineRule="exact" w:line="218"/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autoSpaceDE w:val="false"/>
      <w:spacing w:lineRule="exact" w:line="218" w:before="120" w:after="0"/>
      <w:outlineLvl w:val="2"/>
    </w:pPr>
    <w:rPr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3:40:00Z</dcterms:created>
  <dc:creator>butaerf8</dc:creator>
  <dc:description/>
  <dc:language>en-US</dc:language>
  <cp:lastModifiedBy>butadtp3</cp:lastModifiedBy>
  <dcterms:modified xsi:type="dcterms:W3CDTF">2002-01-31T02:01:00Z</dcterms:modified>
  <cp:revision>8</cp:revision>
  <dc:subject/>
  <dc:title>Name</dc:title>
</cp:coreProperties>
</file>