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.06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cus, Karcher, Eva, Schock und Entertainment. Tabubrüche und Skandale gehören zur Kunst der Moderne - jetzt ist der wüste Stoff in einem Buch zusammengefass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0.06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pa, Curtius-Preis an Günter de Bruyn - Kritik an Holocaust-Mahnmal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Rundschau, mm, Volkes Schmerz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1.06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ecklinghäuser Zeitung, dpa, Kritik an Holocaust-Mahnmal. Bonn: Curtius-Preis an den Berliner Autor Günter de Bruy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3.06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eue Presse Nordhannoversche Zeitung, tom, SPD sammelt Erde für Kunstprojekt vor Reichstag: Langenhagen/ "Ergebnis" wird Bundestagsabgeordneter Ganseforth übergeb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eutlinger General-Anzeiger, Kempf, Jürgen, Muss der Landrat zur Schaufel greifen?: Anton Pfeifers Hilferuf in Sachen Kunstprojekt "Der bevölkerung" im Reichstag - Ein Zentner Heimischer Erde nach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4.06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ems-Zeitung, Heimaterde für MdB Lange: Klasse 10a der Realschule Heubach in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6.06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alen-Blatt Bielefelder Zeitung, Ewers, Wolfgang, Der Steuerbürger zahlt die Zech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0.06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stfriesische Nachrichten, Ostfriesische Erde für Berlin: SPD-Politiker sammelten für Kunstwerk "Der Bevölkerung" bei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1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lash Art, Herbstreuth, Peter, Haacke Provokes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rierischer  Volksfreund, Markwitan, Birgit, Maulkorb ade,  Zum Kultur-Ausschuss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2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Morgenpost, Wagner, Hans Christof, Haacke statt Hitler: Paul Nolte erklärt, iwe die deutsche Gesellschaft im 20. Jahrhundert doch noch Stabilität gewan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5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Morgenpost, Steinbecker, Dr. Franz, Gefährlich. Zum Artikel: "Haacke statt Hitler"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7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eipziger Volkszeitung Stadtausgabe, R. Z. , Machd eiern Dregg alleene!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ächsische Zeitung Dresden, Reinhard, Oliver, Abdank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8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Zeitung, ku., Jutesäcke für Deutschland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ild-Berlin-Brandenburg, Bruns, Hildburg und Meyer, Jan, Boykott gegen Bio-Kitsch im Reichstag. Immer mehr Abgeordnete weigern sich, Erde aus ihrem Wahlkreis anzuschleppen.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Welt, hl, Aus de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eie Presse, PK, Säcke als Protest gegen Kunst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bbenbürener Volkszeitung, hae, Hemker will Erde für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eutlinger General-Anzeiger, CDU: Skurriles Erdritual. Kein Interesse an Erdlieferung für Berliner Kunstobjek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üdkurier Konstanz, Erdpost für Haack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achener Nachrichten, Bürger sollen Anteil nehm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0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cus, Reichstag: Sachsens Erde kommt nicht in die Tüt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ächsische Zeitung, Heimann, Peter, Kanzlerglück, Kanzlerpech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uttgarter Zeitung, rop/pk/luß, Hauptstadtgeflüster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1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Frankfurter Allgemeine Zeitung, Fin., Vier CSU-Abgeordnete weigern sich . . . 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2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iederelbe-Zeitung, Zwei Säcke aus dem Cuxland für den reichstag: 50 Kilo Erde für Kunstobjekt: Wo soll Annette Faße den Spaten ansetzen?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älischer Anzeiger, vor, Wiefelspütz greift zum Schüppchen. Kunst SPD-Abgeordneter macht bei Installation für den Reichstags-"Trog" mi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3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uxhavener Nachrichten, Zwei Säcke aus dem Cuxland für Berlin</w:t>
        <w:br/>
        <w:t>50 Kilo Erde für Kunstobjekt: Wo soll Annette Faße den spaten ansetzen?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Die Tageszeitung, In einem Brief an die Abgeordneten des Deutschen Bundestages hat sich der Künstler Hans Haacke . . . 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bbenbürener Volkszeitung, Für das Kunstwerk des Konzeptkünstlers Hans Haack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4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serlohner Kreisanzeiger und Zeitung, gs, Zentner märkische Erde kiloweise nach Berlin: Beitrag zum Haacke-Kunstprojekt i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hein-Zeitung, (bb), Eine Hand voll Heimat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5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Münsterländische Volkszeitung, Ein Zentner Heimaterde für Berlin. Installation im Bundestag/MdB Hemker reist mit zwei Jutesäcken in die Hauptstadt 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heinische Post, Für Kunstwerk: Erde soll nach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deutsche Zeitung, Ein Zentner Erde aus der Heimat</w:t>
        <w:br/>
        <w:t>Kunstwerk am Reichstag entsteht im Herbs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bbenbürener Volkszeitung, Boll, Christoph, Hier wird eingesackt oder das kommt nicht in die Tüt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1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heinischer Merkur, D-Vertraulich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4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r Spiegel, Enwezor, Okwui im Interview, Ich rede auch mit Maler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5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uhr-Anzeiger, cm, Nur Grüne trägt für die Kunst Erde aus En nach Berlin</w:t>
        <w:br/>
        <w:t>Sozialdemokrat: Transportiere keinen Dreck - Christdemokrat: Bundestag nimmt sich selber hoch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deutsche Allgemeine, AFi, Horror in den Herz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älische Rundschau, cm, Nur Grüne trägt Erde nach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6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r Tagesspiegel, Heilwagen, Oliver, Erd-Reich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uttgarter Nachrichten, Herrman, Dirk, Laufs kofferraum bleibt humusfrei, Umstrittene Kunstaktio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7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Rundschau, Meister, Martina, Geht, wohin ihr Herz sie Trägt. Wie die Grüne Antje Vollmer sich eine neue Kanzel in der Kulturpolitk sucht.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8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itty, Haackes "Der Bevölkerung" bald fertig gestell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achener Nachrichten, ap, Haacke-Skulptut installier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bendzeitung, Hardt, Sigrid, Politiker, Säcke und die Heimat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bendzeitung, s, Leere Säcke für den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RD Teletext, Haackes Holztrog wartet auf Füll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adische Neueste Nachrichten, dpa, Hans Haackes Holzutrog steht im Reichstagsgebäu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Morgenpost, dpa, Haackes Holztrog steht i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Zeitung, Haacke warte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Zeitung, dpa, Holztrog i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ild-Berlin-Brandenburg, Erde für den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armstädter Echo, ap, Der Trog ist ferti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lmenhorster Kreisblatt, Ein Trog wartet im Reichstag auf Füll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r Tagespiegel, AP, Hans Haacke lässt Erdtrog im Reichstag installier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/Berliner Seiten, dpa, Haackes Trog kann nun gefüllt werd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uldaer Zeitung, Kurz notier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General Anzeiger, Das umstrittene Kunst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Generalanzeiger, ap, Haacke-Werk im Reichstag: Wo bleibt die Erde?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Grafschafter Nachrichten, Kunstwerk "Der Bevölkerung" installier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amburger Abendbaltt, ap, Leere Säcke für Haackes Reichstag-Projek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annoversche Allgemeine, ap, Haackes Kunstwerk ist aufgebau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eilbronner Stimme, Kempf, Gerd, Waldheide-Erde als Friedens-Symbol</w:t>
        <w:br/>
        <w:t>Für das von Hans Haacke "Der Bevölkerung" gewidmete Kunstwerk im Reichstagsgebäu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Kinzigtal-Nachrichten, kurz notier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Kölner Stadt-Anzeiger, ap, Haackes Werk i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Kreiszeitung, ap, Kunstwerk installier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ausitzer Rundschau, dpa, Haackes Holztrog wartet auf Füll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eipziger Volkszeitung, dpa, Haacke-Holztrog im Reichstag aufgestell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gdeburger Volkstimme, dpa, Hans Haackes Holztrog wartet auf Füll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nnheimer Morgen, dpa, Haackes Holztrog warte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itteldeutsche Zeitung, ap, Erdtrog i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ünchner Merkur, ap, Haacke-Kunst ohne 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eue Ruhr Zeitung, Auf dem Bod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eue Ruhr Zeitung, ap, Haacke noch nicht geerde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eue Ruhr Zeitung, Schy, Buddeln für die Bevölker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eueste Norddeutsche Nachrichten, dpa, Haackes Holztrog wartet auf Füllung</w:t>
        <w:br/>
        <w:t>669 Bundestagsabgeordnete sollen Erde aus Wahlkreisen spend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rdwest Zeitung, bb, Ein Trog wartet im Reichstag auf Füllung</w:t>
        <w:br/>
        <w:t>Hans Haackes umstrittene Installatio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ürnberger Zeitung, Leerer Trog</w:t>
        <w:br/>
        <w:t>Haacke-Werk i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berbayrisches Volksblatt, ap, Haacke-Kunst ohne 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ffenburger Tageblatt, Erd-Kunst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stsee-Zeitung, OZ/AP, Haacke-Kunstwerk im Reichstag aufgebau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tsdamer Neueste Nachrichten, Hans Haacke lässt Erdtrog im Reichstag installier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ecklinghäuser Zeitung, Umstritt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hein-Zeitung, Haacke im Lich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heinische Post, Nur die Erde fehlt ...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heinische Post, dpa, Haackes Trog wartet auf 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aarbrücker Zeitung, ap, Haacke-Kunstwerk im Reichstag installier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ächsische Zeitung, ap, Haackes Erd-Kunstwerk im Reichstag installier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at. 1 Teletext, Haackes Holztrog wartet auf Füll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chweriner Volkszeitung, dpa, Haackes Holztrog wartet im Reichstag</w:t>
        <w:br/>
        <w:t>669 Bundestagsabgeordnete sollen Erde aus Wahlkreisen spend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uttgarter Zeitung, Streitobjekt im Reichstag installier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üdkurier, dpa, Holztrog wartet auf Füll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Volksblatt, 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Volksblatt, dpa, Haackes Trog wartet auf 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deutsche Zeitung, Das strittige Erd-Kunst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deutsche Zeitung, Nur noch Erde fehl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älische Nachrichten, dpa,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älische Nachrichten, meg, Kreis-Sand für Berlin nur von der SPD?</w:t>
        <w:br/>
        <w:t>Kunstwerk sorgt für Kontroverse / Laumann verweigert Beteiligung / SPD-Abgeordnete sammel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alen-Blatt, dpa, Haacke-Holztrog wartet auf 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9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ild, VM, Alles für die Kunst  ... FDP-Politikerin schleppt Erde nach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raunschweiger Zeitung, dpa, Haackes Holztrog wartet nun auf Erde</w:t>
        <w:br/>
        <w:t>Umstrittenes Konzeptkunstwerk im Innenhof des Reichstags aufgestell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Glocke, dpa, Haackes Holztrog wartet auf Füll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Rheinpfalz, Bahner, Andreas, Hunsrücker Heimat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Tageszeitung, Ap, Kunstwerk installiert. "Der BEvölkerung"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bersberger Zeitung, Heine, Sabine, "Verarschung"</w:t>
        <w:br/>
        <w:t>Was unsere Abgeordnete von Hans Haackes Reichstags-Kunst halt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dpa, Gut Holz: Nun wartet Hans Haackes Trog auf 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Neue Presse, Haackes Holztrog wartet jetzt auf 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eies Wort, Umstrittene Kunst im Reichstag installiert</w:t>
        <w:br/>
        <w:t>Konzeptkünstler Haacke wartet auf Erd-Säck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eilbronner Stimme, Kempf, Gerd, Heilbronner Wochenschau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serlohner Kreisanzeiger und Zeitung, dpa, Holztrog wartet auf Jutesäck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udwigsburger Kreiszeitung, Kunst oder Biokitsch: Haackes Holztrog wartet auf Heimat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üdenscheider Nachrichten, dpa, Erde für Haackes Holztro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indener Tagblatt, dpa, Reichstagstrog wartet auf Füll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ünstersche Zeitung, dpa, Hans Haackes Trog wartet auf "Handvoll Heimaterde"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rdbayrischer Kurier, Trog wartet auf 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stfriesen Zeitung, bb, Ein Trog wartet im Reichstag auf Füll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hein-Hunsrück-Zeitung, Wagner, Marco, Hunsrücker Heimaterde für Berliner "Kunst am Bau"</w:t>
        <w:br/>
        <w:t>Abgeordnete Marita Sehn sammelte Lehm- und Schieferbod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hein-Neckar-Zeitung, Popanda, Werner, Symbol für den Frieden nach Innen und Außen</w:t>
        <w:br/>
        <w:t>Erde von der Heilbronner Waldheide für Trog im Berliner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otenburger Kreiszeitung, ap, Haackes Kunstwerk ist aufgebau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uhr-Nachrichten, dpa, Hans Haackes Trog wartet auf "Handvoll Heimaterde"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üdthüringer Zeitung, ap, Umstrittene Kunst im Reichstag installiert</w:t>
        <w:br/>
        <w:t>Konzeptkünstler Haacke wartet auf Erd-Säck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älischer Anzeiger, dpa, Erde für Haackes Holztro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0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Morgenpost, Spanheim, Kurt von, Zerrissener Land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1.07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uttgarter Zeitung, StZ, Hauptstadtgeflüster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raunsteiner Tagblatt, Kulturnotiz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1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Tagespost, Heyne, Max-Peter, Erde zu Erde - Aber der Trog wird nicht voll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onaukurier, dpa, "Der Bevölkerung"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rdsee-Zeitung, dpa, Der Holztrog kann gefüllt werden</w:t>
        <w:br/>
        <w:t>Konzeptkünstler Hans Haacke hat Jutesäcke an die Abgeordneten verschick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ader Tageblatt, dpa, Der Holztrog kann gefüllt werden</w:t>
        <w:br/>
        <w:t>Konzeptkünstler Hans Haacke hat Jutesäcke an die Abgeordneten verschick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2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gsträßer Anzeiger, red, Bergsträßer Erde nach Berlin</w:t>
        <w:br/>
        <w:t>MdB Lambrecht ruft Bürger auf, Vorschläge zu mach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bersberger Zeitung, Großmann, Helmut, "Alle Macht dem Volke, nicht der Bevölkerung"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3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adisches Tagblatt, Warten auf die 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Zeitung, Rote Erde für die Kuns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Zeitung, Ehlert, Stefan, Der erste Sack Erde ist da</w:t>
        <w:br/>
        <w:t>Haacke-Kunstwerk:Bundespräsident leert Jute-Beutel im September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4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gsträßer Anzeiger, Politisch mißlungenes Projekt</w:t>
        <w:br/>
        <w:t>"Heimaterde nach Berlin": Meister lehnt Kunstidee ab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Woche, Neue Sturhei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ärkische Oderzeitung, cl, Warten auf die Erde</w:t>
        <w:br/>
        <w:t>Haackes "Bevölkerungs"-Trog als Ideenwettbewerb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üringische Landeszeitung, Marschik, Peter, Erde aus den Dörfern für den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5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adische Neueste Nachrichten, Ferber, Martin , Berlin Inter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Grafschafter Nachrichten, Rogge, Joachim , "Schröööder"-Rufe rauben Kanzler den Schlaf </w:t>
        <w:br/>
        <w:t>Zecher geloben Besserung - Sozialdemokrat lagert "rote Erde" im Fraktionsbüro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fozheimer Zeitung, dpa, Haackes Holztrog wartet in Berlin auf die Füll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uttgarter Nachrichten, Bundes-Szen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üdwest Presse, Rote Erde aus Oberbayer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7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Welt, Weiler, Peter-Paul, Zitronenmelisse für die Volksvertreter</w:t>
        <w:br/>
        <w:t>FDP-Parlamentarierin Gudrun Knopp will Kräutergarten im Reichstag anleg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8.08.2000Die Welt, cb, Aus de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essische Allgemeine, ing, 25 Kilogramm Erde aus Baunatal nach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ittelbayrische Zeitung, Schröpf, Christine, SPD schaufelt im Schwammerwald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älische Nachrichten, ddp, Kurioser Plan: Kräutergarten i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9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ffenbacher Post, lö, Steiger: "Keine Erde nach Berlin"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assauer Neue Presse, Ostbayrische Abgeordnete: Warum wir keine Erde mitbring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assauer Neue Presse, Handel, Stephan, Kunst? Wurscht!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assauer Neue Presse, kar., Keine Heimaterde für Berlin: Ostbayerns Abgeordnete boykottieren Kunst-Projekt</w:t>
        <w:br/>
        <w:t>Politiker-Streit um 400 000 Mark teuren Holztrog i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assauer Neue Presse, Reichart, Katja, Der Erd-Trog im Reichstag: Symbol für Vielfalt oder "Blut und Boden"-Kunst?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1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r Tagesspiegel, Wer es deutet</w:t>
        <w:br/>
        <w:t>Die Macht der Begriffe - Ein aktuelles Lexiko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r Tagesspiegel, jou, Auch Unkraut kommt mit</w:t>
        <w:br/>
        <w:t>Zehlendorfer Erde für Reichstags-Kunstprojekt "Der Bevölkerung"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Welt, Erste Erdspende für den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sdk, WebCam, 12 Uhr, Campus der Freien Universitä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amburger Abendblatt, Ruppersberg, Veit, Elbsand für den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tsdamer Neueste Nachrichten, Wer es deutet</w:t>
        <w:br/>
        <w:t>Die Macht der Begriffe- Ein aktuelles Lexiko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3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lt am Sonntag, Schalthoff, Herbert, Scholz gräbt für Haack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Welt, cb, Aus de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5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Glocke, gl, Trog aus Erde sehr umstritt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deutsche Allgemeine, Grasedieck setzt auf Kohle statt Heimat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6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Abendblatt, susch, Zehlendorfer Erde für ein Kunstwerk im Reichstag - Renate Rennebach und FU-Präsident füllen zwei Jutesäck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älische Rundschau, sp, Erde aus Schwelm für der Reichstag - Irmingard Schewe-Gerigk unterstützt umstrittenes Kunstprojek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7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ffenbacher -Post, Volkskuns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uhr-Anzeiger, Grüne holt Hüttenerde für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8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ild, Es fehlt noch Erde für den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Neue Presse, Bodenstein, Joe F., Der Holztrog wartet auf 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eies Wort, AP, Erde aus den Wahlkreisen für Reichstag-Kunst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Grafschafter Nachrichten, Bodenstein, Joe F., Haacke ruft Gegner der Reichstags-Kunst zur Versöhnung auf - "Der Bevölkerung" im September ferti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eilbronner Stimme, Joe F. Bodenstein, Demokratie im Jutesack oder "Biokitsch"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serlohner Kreisanzeiger, Joe F. Bodenstein, Versöhnungsappell zu Reichstags-Kunst. Hans Haacke bittet Abgeordnete um Heimat-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Journal Frankfurt, sho, Konzeptkunst. Nr. 102 Hans Haack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Kreiszeitung, Kurz notier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Kreiszeitung, ap, Haackes Häufel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ippische Landes-Zeitung, ans, Symbol für die "Bevölkerung". Lippische Erde kommt in den Berliner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itteldeutsche Zeitung, AP, Symbolträchtiger Akt der Demokratie. Künstler appeliert an Bundestags-Abgeordnet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ünchner Merkur, ap, Kunst oder "Biokitsch"?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eue Osnabrücker Zeitung, Bodenstein, Joe F., Erde als Zeichen der Versöhnung - Haacke appeliert an Abgeordnet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eue Westfälische , AP, Kultur: Erde in den Reichstag tragen. Künstler Haacke ruft seine Gegner zur Versöhnung auf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eue Westfälische , Joe F. Bodenstein, Erde aus den Wahlkreis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eueste Nachrichten, AP, Erde aus den Wahlkreisen für Reichstags-Kunstwerk. Haacke ruft die Gegner zur Versöhnung auf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berbayrisches Volksblatt, Kunst oder "Biokitsch"?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berhessische Presse, ap, Marburger Kunstverein sammelt Erde für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ffenbacher-Post, Joe F. Bodenstein, Jutesäcke für Vollsvertreter. Konzeptkünstler Hans Haacke auf Schmusekurs mit Bundestagsabgeordnet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ffenburger Tageblatt, Bodenstein, Joe F., Erde karren für die Kunst - Abgeordnete sollen sich am Kunstwerk "Der Bevölkerung" beteilig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stsee Zeitung, Bodenstein, Joe F., Heimaterde für Kunstwerk i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uhr-Anzeiger, aug, Hüttenerde für Reichstag - Grüne A bgeordnete holt Schlacke für Kunstwerk ab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chweriner Volkszeitung, AP, Erde aus dem Wahlkreisen für Reichstags-Kunst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üdthüringer Zeitung, ap, Erde aus den Wahlkreisen für Reichstag-Kunstwerk - Künstler Haacke ruft zur Versöhnung auf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üdwest Presse, Bodenstein, Joe F., 33 Tonnen ERde im Holztrog - Konzeptkünstler Haacke setzt auf Versöhn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üringer Allgemeine, Schneider, Carsten, Am Fuß der Wartburg und in Goethes Garten. Berlin: Nicht alle Thüringer Bundestagsabgeordneten füllen haacke-Kunsttrog i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Z, Deutsches Gewächs. Der Reichstag-"Trog" wartet auf 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alenpost, Bodenstein, Joe F., Versöhnungs-Appell zu Reichstagskunst - Hans Haacke bittet Abgeordnete um Heimat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tzlarer Neue Zeitung, lhe, Sand für Kunst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iesbadener Kurier, Joe F. Bodenstein, Jutesäcke für Abgeordnete. Haackes Erdekunstwerk wird im September eingeweih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llgemeine Zeitung, Mainzer Erde bald in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llgemeine Zeitung, Bodenstein, Joe F., Symbolischer Akt - Hans Haacke Erdekkunst für den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llgemeine Zeitung, Kirschstein, Gisela, Mainzer Erde für Berlin - Politiker schicken Säcke mit 50 Kilo Inhalt auf die Reis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rlanger Nachrichten, Springen, Klaus, Zeichen lebendiger Demokratie - Volk oder Bevölkerung: Erlanger Abgeordnete und Hans Haackes Projekt für das Reichstagsgebäu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ap, Erde zu mir! - Haacke bittet um prompte Liefer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inzer Rhein-Zeitung, ke, Mainzer Schutt zum Reichstag - Staatssekretär Pick nahm die historische Mischung entgeg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rdwest  Zeitung, Bodenstein, Joe F., Zwei Jutesäcke mit Heimaterde - Konzeptkünstler Hans Haacke ruft Bundestagsabgeordnete zur Versöhnung auf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älische Nachrichten, Zechenerde macht sich im Ballon davon - am Dienstag Kunst-Aktion in Uffel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älisches Volksblatt, DD, Ein Sack Erde zu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alen-Blatt, WB, Lippische Heilkräuter für Reichstags-Trog, Gudrun Kopp sammelt heimische 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0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r Sonntagszeitung, wk, Ausstell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1.08.2000Abendzeitung, Gliewe, Gert, Abgeordnete an die Spat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Welt, Dittmar, Peter, Jekami-Kuns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uldaer Abendzeitung, FZ, Erde aus dem Wahlkreis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üdenscheider Nachrichten, AP, 33 Tonnen Erde. Hans Haacke sucht für sein Kunstwerk Versöhnung mit Abgeordnet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älischer Anzeiger, AP, 33 Tonnen Erde. Hans Haacke sucht für sein Kunstwerk Versöhnung mit Abgeordnet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2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adische Neueste Nachrichten, ap, Kunst für den Bundestag. Erde der Dresdner Synagoge für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adisches Tagblatt, AP, Reichstags-Projekt: Erde von Synagog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Morgenpost, Synagogen-Erde für Haacke-Kunst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Z, Erde aus Synagoge für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löw, Foto: Wonge Bergman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eie Presse, ap, Dresdner Erde für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Gießener Allgemeine, AP, Erde von Dresdner Synagoge für Reichstags-Kunstprojek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bbenbürener Volkszeitung, pd, Ibbenbürener Bodenschatz unternimmt eine Luftreise im Ballo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ürnberger Zeitung, ap, Erde von Synagoge im Reichstag. Beitrag aus Dresden zu Haackes umstrittenem Kunst-Tro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stfriesen Zeitung, Ihlower Erde für den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stfriesen Zeitung, Bodenstein, Joe f., Zwei Jutesäcke mit Heimaterde. Konzeptkünstler Hans Haacke ruft Bundestagsabgeordnete zur Versöhnung auf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fälzischer Merkur, ap, Geschundener Boden. Erde von Dresdener Synagoge für reichstags-Kunstprojek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chwarzwälder Bote, ap, Erde aus Dresden als Zeichen für Toleranz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uttgarter Zeitung, AP, Aus Dresden. Erde für Haackes Kunst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deutsche Allgemeine, t.b., Nicht alle bringen Erde nach Berlin. Projekt spaltet Abeordnet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älische Rundschau, mm, Abgeordnete schaufelt Erde als Mitbringsel für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3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llgäuer Zeitung, F.B., Die Abgeordneten gehen mit sack und Erde. Hans Haacke Reichstags-Trog vor Füll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ugsburger Allgemeine, F.B., Die Abgeordneten gehen mit Sack und Erde. Hans Haackes Reichstags-Trog vor der Füll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bbenbürener Volkszeitung, ck, Ballonfahrt für Hemker ein Schritt zur Schwindelfreiheit. Quartett stieg mit 3,3 Kilogramm "Erde, Berge und Kohle" auf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ünsterländische Volkszeitung, Homering, Jörg, Kunstprojekt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ünsterländische Volkszeitung, jho, Dies ist der Boden auf dem ich stehe. Schwall-Düren sammelte Sand für Reichstags-Kuns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uttgarter Zeitung, Letzgus, Ottmar, Sechs Schaufeln Backnanger Boden für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älische Nachrichten, Zechenerde für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älische Nachrichten, Benning, Günter, Von ganz unten nach ganz oben. Ibbenbürener Zechenerde per Ballon geliftet / Hemker jetzt Fürst der Lüfte über Kommendelag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4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ild, Landesgruppe macht nicht mi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ächsische Zeitung, Striefler, Christian, Frauen und Kinder zuerst. Tage der Einblicke und ausblicke locken Zehntausende aus aller Herren Länder ins Berliner Reichstagsgebäu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5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lothoer Anzeiger, bim, Erde aus Exter fürs Kunstwerk in Berlin. FDP-Bundestagsabgeordnete mit Spaten und Stiefeln bei Marlene Ortman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Rheinpfalz, se, Pfälzer Erde für Berlin. Geschichtsträchtigen Sand am Schloss ausgegrab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üdenscheider Nachrichten, Messy, Martin, Lohmann rückt keine Erde raus. Kunstwerk in Berlin: Nur MdB Dzewans will zur Gartenschüppe greif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in Spitze, df, Erde für Reichstag. MDB Dr. Wieczorek buddelt am Stadtzentrum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ünsterländische Volksstimme, Trotz Höhenangs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inz, stef, Der Hans kann's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Chwäbisches Tagblatt, CDU will den Reichstag weiter "Dem deutschen Volke" gewidmet seh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6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hlener Volkszeitung, Erde vom Zechengelände für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Morgenpost, Henke, Barbara, M., Bevölkerung auf Werbetour. Der Künstler Hans Haacke zeigt sein umstrittenes Reichstagsprojekt in frankfurt am Ma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Hierholzer, Michael, Imperiale Geste statt bürgerlichen Geists. "Dem deutschen Volke - Der Bevölkerung": Hans Haacke vergleicht Reichstagsgebäude und Portikus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Neue Presse, Nicol, Gabriele, Der Berliner Reichstag ist kein haus für eine demokratische Regier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Rundschau, ani, Hans Haacke zeigt "Dem Volke - Der Bevölkerung"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General-Anzeiger, Herles, Harry, Der Bevölker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Göttinger Tageblatt, pek, Gesammelte Erde für Berliner Kunst. Aktion / PDS-Bundestagsabgeordnete auf dem Altstadtfes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Göttinger Tageblatt, pek, Volk oder Bevölkerung?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ohenloher Zeitung, das, Etwas vom Guten und Schlechtem. Heinrich mischt Erde für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tuttgarter Nachrichten, sta/dik, 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üdwest Presse, sta/dik, Die Erde bleibt zu Haus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7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Sonntagszeitung, Schaffhausen, Nicolaus, Mein Kulturtip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lt am Sonntag, Seidler, Anett, Abgeordnete boykottieren Haackes Reichstags-Kuns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8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adische Zeitung, AP, Säcke für Abgeordnete. Haacke ruft zum Schaufeln auf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r Spiegel, Raunen im Letternwald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Wagner, Thomas, An einem schönen Morgen, in aller Stille. Die Botschaft des doppelten Giebelfelds: Hans Haacke erleichtert "Der Bevölkerung" im Frankfurter Portikus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Göttinger Tageblatt, pek, Vom spielplatz unserer Kinder. Südniedersächsische Erde für Kunstwerk i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in Echo, Huther, Christian, "Bio-Kitsch" ist noch harmlos. Hans Haacke nutzt Frankfurter Portikus, um für sein Berliner Projekt zu werb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nnheimer Morgen, rak, Barnett bittet um Spende für Baum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ffenbacher-Post, Schreiner, Joachim, Umstrittener Reichstagskasten. Haacke-Installation auch im Portikus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chweriner Volkszeitung, Köhler, Torsten, Erde für den Bundestag gehol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9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llgemeine Zeitung Mainzer Anzeiger, Huther, Christian, Welche Widmung passt besser? Auch der Portikus "der Bevölkerung": Hans Haacke wirbt für Berlin-Projek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Kurier, Zu wenig Erde: Aus für Reichstags-Kunst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ocholter Borkener Volksblatt, Hans Haacke stellt im Portikus aus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ocholter Borkener Volksblatt, Huther, Christian, Mit Argumenten gegen den Vorwurf  "Bio-Kitsch". Parallelen und Unterschiede zweier Bauten; Hans Haacke wirbt in Frankfurt für sein Berliner  Projek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r Tagesspiegel, Huther, Christian, Wink mit dem weißen Stoffband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Kölnische Rundschau, KE, Kartoffelsack mit bester kölscher Muttererde. SPD-Bundetagsabgeordnete unterstützten umstrittenes Haacke-Kunstwerk im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eue Westfälische , Gün, Rainer Wend sammelte Erde für den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ffenbacher-Post, Bevölkerung überwachsen. Hans Haacke verknüpft Portikus Frankfurt und Portikus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ffenburger Tageblatt, pag, Erde aus Hausach fürs Reichstags-Kunst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heinische Post, Hans Haacke stellt im Portikus aus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heinische Post, Grass, Matthias, Moyländer Erde für Berliner Reichstag. Barbara hendricks füllte zwei Jutesäck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heinische Post, Huther, Christian, Mit Argumenten gegen den Vorwurf  "Bio-Kitsch". Parallelen und unterschiede zweier Bauten: Hans Haacke wirbt in Frankfurt für sein Berliner Projek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aßfurter Volkstimme, Rockmann, Falk, Schwarze und rote Erde für den Reichstag. Landrat übergibt Bernburger Bodenproben an Bundestagsabgeordnet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üdkurier, Haacke in Frankfur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üdkurier, Huther, Christian, Portikus gegen Reichstag. Haacke wirbt in Frankfurt für sein Berliner Projek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aldeckische Landeszeitung, r, Kunst im Reichstag: Waldecker Erde nach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deutsche Zeitung, Eberhard, Jörg, Schüler bringen Erde nach Berlin. Die Krefelder Heimaterde für das Kunst-Projekt von hans Haacke im berliner Reichstag kommt aus Fischeln und Gellep-Stratum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0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hlener Volkszeitung, jp, Häufchen Halde fürs Haacke-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Pergande, Frank, Auf die Schippe genomm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annoversche Allgemeine, Glanz, Alexandra, Dem arbeitenden Volke. "Der Bevölkerung" kontra "Dem deutschen Volk": Eine Frankfurter Ausstellung möchte Hans Haackes Berliner Reichstagsprojekt wieder zur Kust verhelfen. Und die politik den Politikern überlass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Junge Welt, Bacher, Christiana, Kunst in der Provinz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nnheimer Morgen, Huther, Christian, Nur das Wort "Bevölkerung" garantiert Demokratie. Im Portikus stellt Hans Haacke sein umstrittenes Berliner Reichstags-Projekt vor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itteldeutsche Zeitung, Kranert, Hendrik, Etwas Krieger-Erde für den Reichstag. Nur sieben Gemeinden sammelten - Brecht will nicht richt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itteldeutsche Zeitung, Kranert, Hendrik, In Geschichte geschlafen?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hein-Neckar-Zeitung, Kurpfalz-Erde für den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fälischer Anzeiger, stg, Erde für Berlin. Der Bundestagsabgeordnete Dieter Wiefelspütz besucht heute Weetfeld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1.08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bendzeitung, Reiner, Michael, Blank gegen die CSU. die Abgeordnete macht als einzige bei umstrittenen Kunstwerk mi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fin, Füllung und Erfüll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nnheimer Morgen, hh, Ein Zentner Erde reist nach Ber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ürnberger Zeitung, Blumenerde aus Eibach für den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1.09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adische Neueste Nachrichten, Huther, Christian, Portikus gegen den Reichstag. Hans Haacke wirbt für Projek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r Tagesspiegel, rau, Rote Erde für den Reichstag. Die meisten Abgeordneten boykottieren das "Bevölkerungs-Kunstwerk" - ein parr Politker von SPD und PDS haben den Trog für sich alle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, Lehnart, Ilona, Erde will zu Geist werden. Die Verwandlung hat begonnen: Hans Haackes Reichstagsprojekt steht vor der Vollend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Berliner Seiten, Lehnart, Ilona, Steht ein Sack in Schöneberg, sagt, ich bin nur Menschen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Lehnart, Ilona, Erde will zu Geist werden. Die Verwandlung hat begonnen: Hans Haackes Reichstagsprojekt steht vor der Vollendun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Lehnart, Ilona, Steht ein Sack in Schönebeerg, sagt, ich bin nur Menschen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General-Anzeiger, Huther, Christian, Jutesäcke "der Bevölkerung" liegen berei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ärkische Allgemeine, Vetter, Anne, Unkraut, Blut und Boden. Potsdamer Bundestagsabgeordnete uneins über Reichstagskuns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ürnberger Nachrichten, Reitzner, Hans Peter, Renate Blank, die einzige Kunst-Rebellin in der CSU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sterländer Volkszeitung, Wolf, Jörg, Ein Zentner beste Altenburger Erde wird im Berliner Reichstag Teil eines Kunstwerkes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estdeutsche Zeitung, jeb, 28 Kilo Erde in Gefrierbeuteln. MSM-Schüler und Bernd Scheelen buddelten für Reichstag-Kunstwer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2.09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Morgenpost, dpa, Däubler-Gmelin für Haack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dpa, Herta Däubler-Gmelin packt Graberde e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Kaempf, Simone, Neues über Haackes ersten Sack. Wir haben unsere Erde nur geliehen: Dagmar Schmidt packt aus. Interview.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amburger Abendblatt, dpa, Justizministerin sammelt Erde für Haack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uttgarter Zeitung, Bienert, Michael, Wenn's erst blüh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üddeutsche Zeitung, Auffermann, Verena, Café Deutschland. Hans Haacke macht in einer Ausstellung den Portikus in Frankfurt zur Außenstelle seines Reihstagsprojektes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üddeutsche Zeitung, Trabusch, Andreas, Unterirdische Erdmischung. Nicht alle Politker wollen Haackes Trog im Reichstag füll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3.09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Kurier, Bund liefert Erde an den Reichsta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r Tagesspiegel, dpa, Herta Däubler-Gmeli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4.09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Welt, dpa, Justizministerin sammelt für Hans Haack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Welt, Fuhr, Eckhard, Bildersalat im Erdtro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Rh, Ausgezähl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Rundschau, Danicke, Sandra, Primäre Beschüttung der "Bevölkerung". Der Konzeptkünstler Hans Haacke im Frankfurter Portikus: Verweis auf umstrittene Aktion für das Berliner Reichstags-Gebäu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uttgarter Zeitung, gü, Stadtgeflüster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5.09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e Tagespost, DT/dpa, Justizministerin sammlte Erde für den Haacke Trog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Schraepler, Prof. Dr. Rolf - Leserbrief, Als politischer Kleingärtner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7.09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rankfurter Allgemeine Zeitung, F.A.Z., Grab, Dzembritzki, grab! Haupstadtlyrik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8.09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Kurier, Brinkmann, Eine Schippe Berliner ERde für die Kunst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Kurier, Brinkmann, Peter, Kunstwerk aus Erd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Zeitung, Besucher des Reichstages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Zeitung, Dankbar, Christine, Kompost für die Kunst. Abgeordnete sollen Heimaterde zum Bundestag bringen - Detlef Dzembritzki schippt besonders ger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ild, Ab Dienstag Erdhaufen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r Tagesspiegel, Brunner, Michael, Mutterboden fürs Parlament. SPD-Mann Dzembritzki auf Grabungstour in Reinickendorf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9.09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rliner Morgenpost, Becker, Claudia; Interview, Nicht deutsch genug. "Der Bevölkerung": Kommende Woche wird Hans Haackes umstrittenes Kunstprojekt im nördlichen Lichthof des Reichstages eingeweiht - die aktuellen rechtsradikalen Ausschreitungen bestärken ihn in seiner künstlerischen Aussage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0.09.2000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cus, Czöpan, Gabi, Der Listenreiche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9:22:00Z</dcterms:created>
  <dc:creator>agnes</dc:creator>
  <dc:description/>
  <dc:language>en-US</dc:language>
  <cp:lastModifiedBy>agnes</cp:lastModifiedBy>
  <cp:lastPrinted>2000-08-24T21:01:00Z</cp:lastPrinted>
  <dcterms:modified xsi:type="dcterms:W3CDTF">2000-09-12T13:08:00Z</dcterms:modified>
  <cp:revision>19</cp:revision>
  <dc:subject/>
  <dc:title>06</dc:title>
</cp:coreProperties>
</file>